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现金管理类理财产品</w:t>
      </w:r>
      <w:r>
        <w:rPr/>
        <w:t>88</w:t>
      </w:r>
      <w:r>
        <w:rPr/>
        <w:t>号开展费率优惠的公告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现金管理类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8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01208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18"/>
        <w:gridCol w:w="1173"/>
        <w:gridCol w:w="295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现金管理类理财产品</w:t>
            </w:r>
            <w:r>
              <w:rPr/>
              <w:t>88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0120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1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15</w:t>
            </w:r>
            <w:r>
              <w:rPr/>
              <w:t>日（含）起，另行公告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2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5-12-08T11:4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309</vt:lpwstr>
  </property>
</Properties>
</file>